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792480</wp:posOffset>
            </wp:positionV>
            <wp:extent cx="7258050" cy="103022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1030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-891540</wp:posOffset>
            </wp:positionV>
            <wp:extent cx="7468870" cy="105003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8870" cy="1050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891540</wp:posOffset>
            </wp:positionV>
            <wp:extent cx="7469505" cy="1050036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9505" cy="1050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28700</wp:posOffset>
            </wp:positionH>
            <wp:positionV relativeFrom="paragraph">
              <wp:posOffset>-792480</wp:posOffset>
            </wp:positionV>
            <wp:extent cx="7398385" cy="104013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8385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28700</wp:posOffset>
            </wp:positionH>
            <wp:positionV relativeFrom="paragraph">
              <wp:posOffset>-891540</wp:posOffset>
            </wp:positionV>
            <wp:extent cx="7468870" cy="1050036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8870" cy="1050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25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7:53:00Z</dcterms:created>
  <dc:creator>汪莉</dc:creator>
  <dc:description/>
  <cp:keywords/>
  <dc:language>en-US</dc:language>
  <cp:lastModifiedBy>陈慧云</cp:lastModifiedBy>
  <dcterms:modified xsi:type="dcterms:W3CDTF">2011-08-03T07:53:00Z</dcterms:modified>
  <cp:revision>2</cp:revision>
  <dc:subject/>
  <dc:title> </dc:title>
</cp:coreProperties>
</file>